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_Hlk456078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bookmarkStart w:id="0" w:name="Besedilo1"/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ŠIVALNI MATERIAL, objavljenega na portalu javnih naročil, datum objave 13. 7. 2020, številka objave JN004417/2020-B01 in v Uradnem listu EU, datum objave 14. 7. 2020, številka objave 2020/S 134-328935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ŠIVALNI MATERIA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Podpis pooblastitelja:</w:t>
      </w:r>
      <w:bookmarkStart w:id="1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0 - Šivalni mate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5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6:30:00Z</dcterms:modified>
  <cp:revision>5</cp:revision>
  <dc:subject/>
  <dc:title>V skladu s 3</dc:title>
</cp:coreProperties>
</file>