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OGLASJE ZA PRIDOBITEV PODATKOV IZ KAZENSKE EVIDENCE ZA PRAVNE OSEB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ŠIVALNI MATERIAL, objavljenega na portalu javnih naročil, datum objave 13. 7. 2020, številka objave JN004417/2020-B01 in v Uradnem listu EU, datum objave 14. 7. 2020, številka objave 2020/S 134-328935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ŠIVALNI MATERIAL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 in datum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>Žig in podpis pooblaščene osebe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nudnika:</w:t>
      </w:r>
      <w:bookmarkStart w:id="0" w:name="_Hlk43191357"/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</w:t>
      </w:r>
      <w:bookmarkEnd w:id="0"/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10 - Šivalni mate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6:14:00Z</dcterms:created>
  <dc:creator>RC</dc:creator>
  <dc:description/>
  <cp:keywords/>
  <dc:language>en-US</dc:language>
  <cp:lastModifiedBy>Dejan SIMIĆ</cp:lastModifiedBy>
  <cp:lastPrinted>2018-10-04T09:15:00Z</cp:lastPrinted>
  <dcterms:modified xsi:type="dcterms:W3CDTF">2020-07-14T06:29:00Z</dcterms:modified>
  <cp:revision>6</cp:revision>
  <dc:subject/>
  <dc:title>V skladu s 3</dc:title>
</cp:coreProperties>
</file>